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23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344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61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246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311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66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69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393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52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872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979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384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034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