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783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967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643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021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650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729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898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479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58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765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1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326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179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427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331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40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397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