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54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81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90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42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58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864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07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066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33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67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127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804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02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4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28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