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233918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290311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