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97779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564898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