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924416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306284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