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750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40941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152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95581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1881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89663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29417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608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9467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1613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75785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68782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6551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44418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415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27013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2332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0245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74687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28332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46796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1589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223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8675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57532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26612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28076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3238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60241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49022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1509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0166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9604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48177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5737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5561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53966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80606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9331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