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6507284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593083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3725088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1558560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6212968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2477667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6648090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5888675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8445877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10015174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6442407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223131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7775586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1588055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230018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1460983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9723284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213069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0353382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8193874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7728113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283042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3297215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4591710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1997320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3587513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6950635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8392129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4532947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1571226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8402573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985038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2430389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2926019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6064224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6181875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2040438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7925628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7274182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