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46931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26645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28508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3609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28376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99466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99539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93293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24993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3793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88934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34724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67359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023474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8547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05227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30126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36367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39509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89708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045081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02036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40503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77557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62721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32932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17383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36785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89962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197693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77012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32743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70795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20736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26174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0467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22962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43101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18940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