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32721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9728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7466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3894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24347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5595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14865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04124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8475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588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249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41798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64559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64622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74616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60955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6307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850655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2100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37326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63997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2189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96925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0441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2927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29979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93638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48390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36265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35421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27981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85199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65156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90743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2941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29520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62326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1016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2326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