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3105124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9105024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00538605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1561779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