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61908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6190877"/>
            <w:bookmarkStart w:id="1" w:name="__Fieldmark__0_35461908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