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422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735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886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5161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