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0306949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063683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7483577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2797545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