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1961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353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7210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7188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