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51336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757327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212808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012155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