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83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01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234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584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