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261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612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276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257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