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9566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4816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64337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30206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