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4144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08203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6804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2725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5925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8968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83384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64938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3806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15372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243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