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86710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91699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1983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61371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9905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76987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40974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18807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15010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50832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42366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