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00224272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30826625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69438147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48394681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42280372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57758281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30102522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9466395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26144965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34784416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09619787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