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90758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7531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4658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87038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808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5775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38472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2711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07044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18269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99151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