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970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8049217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49220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277735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