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37641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26311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600924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0201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