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93070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90131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65103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