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15491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65586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40393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74678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