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87471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90276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87603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42335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31833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81626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80756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03701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