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00618292"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86815804"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