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4416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246290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970933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172045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