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6 2001 (cod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1 "Naming Unicode Coding Fo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clude ("hackerlab/unicode/coding.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uni_encoding_schemes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um uni_encoding_schem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s of the enumerated type `uni_encoding_schemes' are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faces throughout the Hackerlab C library to identify en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hemes for strings or streams of Unicode characters.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ref:"An Absurdly Brief Introduction to Unicode"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num uni_encoding_sche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iso8859_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8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1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16b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16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3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32b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utf32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bogus3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bogus32b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uni_bogus32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iso8859_1' refers to a degenerate encoding scheme.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acter is stored in one byte.  Only charact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`U+0000 .. U+00FF' can be repres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8' refers to the UTF-8 encoding sche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16' refers to UTF-16 in the native byte or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16be' refers to UTF-16, explicitly in big-endian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16le' refers to UTF-16, explicitly in little-endian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32' refers to UTF-32 in the native byte or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32be' refers to UTF-32, explicitly in big-endian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utf32le' refers to UTF-32, explicitly in little-endian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`bogus' encodings, `uni_bogus32', `uni_bogus32be'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uni_bogus32le', refer to a special 32-bit encoding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acters outside of the range of Unicode (larger than 21 b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e permitted.  For example, some subsystems use this to imp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ss-less processing of UTF-8 or UTF-16 texts where those text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ain illegal encoding forms (by mapping the illegal coding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pseudo-characters outside of the range of Unic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