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954702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28790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659674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6332167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165327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064542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452339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739158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869075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029700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328364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