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59820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48905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